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КАФЕДРИ </w:t>
      </w:r>
      <w:r>
        <w:rPr>
          <w:b/>
          <w:caps/>
          <w:sz w:val="28"/>
          <w:szCs w:val="28"/>
          <w:lang w:val="uk-UA"/>
        </w:rPr>
        <w:t xml:space="preserve">медичної психології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І </w:t>
      </w:r>
      <w:r>
        <w:rPr>
          <w:b/>
          <w:sz w:val="28"/>
          <w:szCs w:val="28"/>
          <w:lang w:val="uk-UA"/>
        </w:rPr>
        <w:t xml:space="preserve">МЕДИЧНОГО ФАКУЛЬТЕТ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ГО НАЦІОНАЛЬНОГО УНІВЕРСИТЕТ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мені В.Н. КАРАЗІН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на 2025 – 2030 р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дидата на поса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ки кафедри медичної психології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тора медичних наук, професор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іної Майї Василівн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Кафедра медичної психології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створена відповідно до актуальних потреб сьогодення, є сучасним освітньо-науковим </w:t>
      </w:r>
      <w:r>
        <w:rPr>
          <w:sz w:val="28"/>
          <w:szCs w:val="28"/>
          <w:lang w:val="uk-UA"/>
        </w:rPr>
        <w:t>структурним підрозділом ІІ медичного факультету</w:t>
      </w:r>
      <w:r>
        <w:rPr>
          <w:sz w:val="28"/>
          <w:szCs w:val="28"/>
        </w:rPr>
        <w:t>, спрямованим на підготовку фахівців нового покоління у сфері психічного здоров’я. Її діяльність зосереджена на використанні інтерактивних та інноваційних методів навчання, розвитку клінічного мислення та забезпеченні студентів необхідними практичними компетентностями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Як новостворений підрозділ, кафедра активно формує власну науково-методичну платформу, розширює діагностичну та дослідницьку базу, запроваджує програми міждисциплінарних досліджень у співпраці з медичними та психологічними установами. Викладачі кафедри — досвідчені медичні психологи, психотерапевти й фахівці в галузі психосоматичної медицини — забезпечують високий рівень професійної підготовки.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етою діяльності</w:t>
      </w:r>
      <w:r>
        <w:rPr>
          <w:sz w:val="28"/>
          <w:szCs w:val="28"/>
        </w:rPr>
        <w:t xml:space="preserve"> кафедри медичної психології є організація та здійснення освітнього процесу, наукової, методичної й практичної роботи у сфері медичної психології, спрямованих на підготовку конкурентоспроможних фахівців, здатних професійно вирішувати завдання з діагностики, корекції та профілактики порушень психічного здоров’я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іяльність кафедри узгоджена з </w:t>
      </w:r>
      <w:r>
        <w:rPr>
          <w:rStyle w:val="StrongEmphasis"/>
          <w:b w:val="false"/>
          <w:bCs w:val="false"/>
          <w:sz w:val="28"/>
          <w:szCs w:val="28"/>
        </w:rPr>
        <w:t>довгостроковою стратегією розвитку Каразінського університету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що передбачає інтеграцію сучасних освітніх технологій, розвиток інноваційних наукових напрямів та формування високого рівня професійних компетентностей у студентів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Кафедра забезпечує засвоєння здобувачами актуальних знань і практичних навичок, необхідних для роботи в умовах сучасної медичної та психологічної практики, сприяє розвитку клінічного мислення, умінь ефективної взаємодії в мультидисциплінарних командах і готовності реагувати на сучасні виклики у сфері психічного здоров’я.</w:t>
      </w:r>
    </w:p>
    <w:p>
      <w:pPr>
        <w:pStyle w:val="TextBody"/>
        <w:spacing w:lineRule="auto" w:line="24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Основні завдання роботи кафедри відповідно до пріоритетних цілей Стратегії розвитку університету до 2030 року.</w:t>
      </w:r>
    </w:p>
    <w:p>
      <w:pPr>
        <w:pStyle w:val="TextBody"/>
        <w:spacing w:lineRule="auto" w:line="240"/>
        <w:ind w:firstLine="709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кафедри медичної психології ІІ Медичного факультету будується згідно із стратегічними цілями університету і на наступний п’ятирічний період структурується за  такими напрямками діяльності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РГАНІЗАЦІЯ ОСВІТНЬО-МЕТОДИЧНОЇ РОБОТИ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оновлення освітньо-професійної програми «Медична психологія»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створення і модернізація робочих програм навчальних дисциплін за профілем кафедри відповідно до міжнародних стандартів та доказових підходів у галузі психічного здоров’я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розробка та удосконалення вибіркових дисциплі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профілем кафедри, </w:t>
      </w:r>
      <w:r>
        <w:rPr>
          <w:sz w:val="28"/>
          <w:szCs w:val="28"/>
        </w:rPr>
        <w:t>а також створення міжфакультетських дисциплін психологічного спрямування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оновлення програм післядипломної підготовки</w:t>
      </w:r>
      <w:r>
        <w:rPr>
          <w:sz w:val="28"/>
          <w:szCs w:val="28"/>
        </w:rPr>
        <w:t xml:space="preserve"> для фахівців у сфері </w:t>
      </w:r>
      <w:r>
        <w:rPr>
          <w:sz w:val="28"/>
          <w:szCs w:val="28"/>
          <w:lang w:val="uk-UA"/>
        </w:rPr>
        <w:t>клінічної психології</w:t>
      </w:r>
      <w:r>
        <w:rPr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створення нових навчальних курсів та програм підвищення кваліфікації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зокрема у сфері клінічної психології, кризової інтервенції, </w:t>
      </w:r>
      <w:r>
        <w:rPr>
          <w:sz w:val="28"/>
          <w:szCs w:val="28"/>
          <w:lang w:val="uk-UA"/>
        </w:rPr>
        <w:t xml:space="preserve">психотерапії, пропедевтики психічних розладів </w:t>
      </w:r>
      <w:r>
        <w:rPr>
          <w:sz w:val="28"/>
          <w:szCs w:val="28"/>
        </w:rPr>
        <w:t>— у межах Каразінської школи психічного здоров’я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інтеграція симуляційного навчання</w:t>
      </w:r>
      <w:r>
        <w:rPr>
          <w:sz w:val="28"/>
          <w:szCs w:val="28"/>
        </w:rPr>
        <w:t xml:space="preserve"> у викладання дисциплін кафедри (симуляція клінічних випадків, робота з моделями психічних розладів, тренінги комунікативних та консультативних навичок) для здобувачів усіх рівнів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формування навчально-методичн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их </w:t>
      </w:r>
      <w:r>
        <w:rPr>
          <w:rStyle w:val="StrongEmphasis"/>
          <w:b w:val="false"/>
          <w:bCs w:val="false"/>
          <w:sz w:val="28"/>
          <w:szCs w:val="28"/>
        </w:rPr>
        <w:t>комплекс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з дисциплін </w:t>
      </w:r>
      <w:r>
        <w:rPr>
          <w:sz w:val="28"/>
          <w:szCs w:val="28"/>
          <w:lang w:val="uk-UA"/>
        </w:rPr>
        <w:t>за профілем кафедри</w:t>
      </w:r>
      <w:r>
        <w:rPr>
          <w:sz w:val="28"/>
          <w:szCs w:val="28"/>
        </w:rPr>
        <w:t>, включно зі створенням навчальних посібників, методичних рекомендацій, практикумів та електронних ресурсів, у т.ч. для підготовки студентів до інтегрованих іспитів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розробка навчальних посібників і підручник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 дисциплін кафедр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підвищення ефективності сайту кафедри та соціальних мереж</w:t>
      </w:r>
      <w:r>
        <w:rPr>
          <w:sz w:val="28"/>
          <w:szCs w:val="28"/>
        </w:rPr>
        <w:t xml:space="preserve"> для інформування студентів, інтернів, психологів-практиків і слухачів курсів підвищення кваліфікації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створення банку дистанційних курс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дисциплін, що викладаються на кафедрі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впровадження сучасних методів оцінювання рівня знань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ключаючи ситуаційні задачі, стандартизовані психологічні інструменти, клінічні кейси та цифрові інструменти тестування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розширення навчально-практичної бази</w:t>
      </w:r>
      <w:r>
        <w:rPr>
          <w:sz w:val="28"/>
          <w:szCs w:val="28"/>
        </w:rPr>
        <w:t xml:space="preserve"> кафедри через співпрацю з медичними установами, </w:t>
      </w:r>
      <w:r>
        <w:rPr>
          <w:sz w:val="28"/>
          <w:szCs w:val="28"/>
          <w:lang w:val="uk-UA"/>
        </w:rPr>
        <w:t>центрами ментального здоров’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акладами охорони здоров’я</w:t>
      </w:r>
      <w:r>
        <w:rPr>
          <w:sz w:val="28"/>
          <w:szCs w:val="28"/>
        </w:rPr>
        <w:t xml:space="preserve"> та реабілітаційними платформами для забезпечення студентів можливостями проходження практики та стажувань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посилення використання технічних засобів навчання</w:t>
      </w:r>
      <w:r>
        <w:rPr>
          <w:sz w:val="28"/>
          <w:szCs w:val="28"/>
        </w:rPr>
        <w:t xml:space="preserve"> (симулятори, психодіагностичні комп’ютерні програми, мультимедійні інструменти), що підвищуватимуть ефективність та наочність освітнього процесу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розвиток академічної мобільності та міжнародного співробітництва</w:t>
      </w:r>
      <w:r>
        <w:rPr>
          <w:b/>
          <w:bCs/>
          <w:sz w:val="28"/>
          <w:szCs w:val="28"/>
        </w:rPr>
        <w:t xml:space="preserve"> з</w:t>
      </w:r>
      <w:r>
        <w:rPr>
          <w:sz w:val="28"/>
          <w:szCs w:val="28"/>
        </w:rPr>
        <w:t xml:space="preserve"> провідними закладами Європи та світу у сфері психології, психотерапії та психічного здоров’я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проведення відкритих лекцій, методичних семінарів, круглих столів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заємовідвідувань занять, що сприятимуть підвищенню якості навчального процесу та професійному розвитку викладачів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удосконалення системи післядипломної освіти</w:t>
      </w:r>
      <w:r>
        <w:rPr>
          <w:sz w:val="28"/>
          <w:szCs w:val="28"/>
        </w:rPr>
        <w:t xml:space="preserve"> у галузі медичної психології, включно з навчальними циклами з кризової психології, психосоціальної підтримки, психодіагностики та психотерапевтичних методів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УКОВА РОБОТА ТА ІНОВАЦІЙНА ДІЯЛЬНІСТЬ 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систематичний розвиток науково-дослідної діяльност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федри, шляхом реєстрації та реалізації НДР «Ресурси психологічної стійкості та механізми відновлення психічного здоров’я внутрішньо переміщених осіб, ветеранів та членів їхніх родин»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ініціювання та впровадження нових наукових досліджень</w:t>
      </w:r>
      <w:r>
        <w:rPr>
          <w:sz w:val="28"/>
          <w:szCs w:val="28"/>
        </w:rPr>
        <w:t xml:space="preserve"> у галузі медичної та клінічної психології, психосоматичної медицини, кризової психології та психічного здоров’я населення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підвищення кількості та якості наукових публікацій</w:t>
      </w:r>
      <w:r>
        <w:rPr>
          <w:sz w:val="28"/>
          <w:szCs w:val="28"/>
        </w:rPr>
        <w:t xml:space="preserve"> співробітників кафедри у виданнях, що індексуються міжнародними наукометричними базами Web of Science та Scopus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активна участь у підготовці та проведенні всеукраїнських і міжнародних конференцій, симпозіумів, конгресів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присвячених психології, психотерапії, психічному здоров’ю та міждисциплінарним дослідженням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всебічна підтримка діяльності студентського наукового гурт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 медичної психології; стимулювання участі студентів і інтернів у конкурсах наукових робіт, конференціях молодих учених, олімпіадах та дослідницьких проєктах психологічного спрямування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інтеграція результатів наукових досліджень у навчальний процес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зокрема в лекції, практичні заняття, тренінги та симуляційні модулі для студентів, інтернів і слухачів програм підвищення кваліфікації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розширення наукового партнерства</w:t>
      </w:r>
      <w:r>
        <w:rPr>
          <w:b/>
          <w:bCs/>
          <w:sz w:val="28"/>
          <w:szCs w:val="28"/>
        </w:rPr>
        <w:t xml:space="preserve"> з</w:t>
      </w:r>
      <w:r>
        <w:rPr>
          <w:sz w:val="28"/>
          <w:szCs w:val="28"/>
        </w:rPr>
        <w:t xml:space="preserve"> іншими кафедрами університету, українськими та міжнародними науково-дослідними центрами у галузі медичної психології, психотерап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психічного здоров’я;</w:t>
      </w:r>
    </w:p>
    <w:p>
      <w:pPr>
        <w:pStyle w:val="Normal"/>
        <w:numPr>
          <w:ilvl w:val="0"/>
          <w:numId w:val="2"/>
        </w:numPr>
        <w:ind w:left="0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uk-UA" w:eastAsia="ru-RU"/>
        </w:rPr>
        <w:t>у</w:t>
      </w:r>
      <w:r>
        <w:rPr>
          <w:rFonts w:eastAsia="Times New Roman"/>
          <w:sz w:val="28"/>
          <w:szCs w:val="28"/>
          <w:lang w:eastAsia="ru-RU"/>
        </w:rPr>
        <w:t>часть у міжнародних та національних грантових програмах (Erasmus+, Horizon Europe, COST, МОН)</w:t>
      </w:r>
      <w:r>
        <w:rPr>
          <w:rFonts w:eastAsia="Times New Roman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uk-UA" w:eastAsia="ru-RU"/>
        </w:rPr>
        <w:t>в</w:t>
      </w:r>
      <w:r>
        <w:rPr>
          <w:rFonts w:eastAsia="Times New Roman"/>
          <w:sz w:val="28"/>
          <w:szCs w:val="28"/>
          <w:lang w:eastAsia="ru-RU"/>
        </w:rPr>
        <w:t>провадження інноваційних методів у практичну підготовку (VR-тренінги, онлайн-платформи для психодіагностики, симуляційні модулі)</w:t>
      </w:r>
      <w:r>
        <w:rPr>
          <w:rFonts w:eastAsia="Times New Roman"/>
          <w:sz w:val="28"/>
          <w:szCs w:val="28"/>
          <w:lang w:val="uk-UA" w:eastAsia="ru-RU"/>
        </w:rPr>
        <w:t>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участь у підготовці наукових видань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монографій, колективних досліджень; </w:t>
      </w:r>
      <w:r>
        <w:rPr>
          <w:rStyle w:val="StrongEmphasis"/>
          <w:b w:val="false"/>
          <w:bCs w:val="false"/>
          <w:sz w:val="28"/>
          <w:szCs w:val="28"/>
        </w:rPr>
        <w:t>рецензування дисертацій, авторефератів та наукових статей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що сприяє зміцненню наукової школи кафедри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ПРАКТИЧНА ТА КЛІНІЧНА ДІЯЛЬНІСТЬ КАФЕДРИ МЕДИЧНОЇ ПСИХОЛОГІЇ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ru-RU"/>
        </w:rPr>
        <w:t xml:space="preserve">• </w:t>
      </w:r>
      <w:r>
        <w:rPr>
          <w:rFonts w:eastAsia="Times New Roman"/>
          <w:sz w:val="28"/>
          <w:szCs w:val="28"/>
          <w:lang w:val="uk-UA" w:eastAsia="ru-RU"/>
        </w:rPr>
        <w:t>з</w:t>
      </w:r>
      <w:r>
        <w:rPr>
          <w:rFonts w:eastAsia="Times New Roman"/>
          <w:sz w:val="28"/>
          <w:szCs w:val="28"/>
          <w:lang w:val="en-US" w:eastAsia="ru-RU"/>
        </w:rPr>
        <w:t>алучення викладачів кафедри до профілактичних, діагностичних та консультативних заходів на клінічних і психологічних базах у рамках співпраці з закладами охорони здоров’я, з метою надання кваліфікованої психологічної підтримки різним категоріям пацієнтів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• </w:t>
      </w:r>
      <w:r>
        <w:rPr>
          <w:rFonts w:eastAsia="Times New Roman"/>
          <w:sz w:val="28"/>
          <w:szCs w:val="28"/>
          <w:lang w:val="en-US" w:eastAsia="ru-RU"/>
        </w:rPr>
        <w:t>участь у організації та проведенні семінарів, клінічних і психологічних конференцій, науково-практичних заходів, круглих столів, експертних комісій, присвячених психічному здоров’ю, кризовій психології та міждисциплінарній роботі з пацієнтам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• </w:t>
      </w:r>
      <w:r>
        <w:rPr>
          <w:rFonts w:eastAsia="Times New Roman"/>
          <w:sz w:val="28"/>
          <w:szCs w:val="28"/>
          <w:lang w:val="en-US" w:eastAsia="ru-RU"/>
        </w:rPr>
        <w:t>впровадження сучасних досягнень української та світової психологічної науки у щоденну практику фахівців кафедри, відповідно до принципів доказової психології та психотерапії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ru-RU"/>
        </w:rPr>
        <w:t xml:space="preserve">• </w:t>
      </w:r>
      <w:r>
        <w:rPr>
          <w:rFonts w:eastAsia="Times New Roman"/>
          <w:sz w:val="28"/>
          <w:szCs w:val="28"/>
          <w:lang w:val="en-US" w:eastAsia="ru-RU"/>
        </w:rPr>
        <w:t>апробація та впровадження нових методів психологічної діагностики, психокорекції, психотерапевтичних втручань та профілактичних програм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• </w:t>
      </w:r>
      <w:r>
        <w:rPr>
          <w:rFonts w:eastAsia="Times New Roman"/>
          <w:sz w:val="28"/>
          <w:szCs w:val="28"/>
          <w:lang w:val="en-US" w:eastAsia="ru-RU"/>
        </w:rPr>
        <w:t>проведення просвітницьких заходів, тренінгів та шкіл психологічного здоров’я для студентів, пацієнтів та населення, спрямованих на підвищення психічної стійкості та запобігання стресових розладів.</w:t>
      </w:r>
    </w:p>
    <w:p>
      <w:pPr>
        <w:pStyle w:val="Normal"/>
        <w:ind w:left="1440" w:hanging="0"/>
        <w:jc w:val="both"/>
        <w:rPr>
          <w:rFonts w:eastAsia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val="uk-UA" w:eastAsia="en-US"/>
        </w:rPr>
      </w:pPr>
      <w:r>
        <w:rPr>
          <w:rFonts w:eastAsia="Calibri"/>
          <w:b/>
          <w:caps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ОРГАНІЗАЦІЙНА РОБОТА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удосконалення організації внутрішнього розпорядку роботи кафедри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дення регулярних засідань, активна робота сайту та сторінок у соцмережах кафедри для забезпечення інформаційної підтримки студентів, аспірантів та співробітників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участь у роботі Вченої ради факультету та методичних комісій</w:t>
      </w:r>
      <w:r>
        <w:rPr>
          <w:sz w:val="28"/>
          <w:szCs w:val="28"/>
        </w:rPr>
        <w:t>, підготовка пропозицій щодо вдосконалення освітнього процесу та наукової діяльності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підвищення рівня викладання через взаємовідвідування занять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контрольні відвідування лекцій та практичних занять завідувачем кафедри, моніторинг якості викладання та підтримка професійного розвитку молодих викладачів;</w:t>
      </w:r>
    </w:p>
    <w:p>
      <w:pPr>
        <w:pStyle w:val="Style23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підвищення кваліфікації науково-педагогічних працівників кафедри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участь у навчальних програмах і стажуваннях у закордонних закладах вищої освіти, отримання міжнародних сертифікатів, зокрема з англійської мови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розвиток академічної мобільності та міжнародних комунікацій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становлен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тнерств із зарубіжними університетами та науковими центрами у сфері медичної психології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активізація взаємодії зі студентською молоддю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формування поваги до національної культури та історико-культурних цінностей, виховання громадянської активності, ініціативності та соціальної відповідальності;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посилення зв’язків із випускниками кафедри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установами та організаціями, які вони представляють, участь у роботі Асоціації випускників факультету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rStyle w:val="StrongEmphasis"/>
          <w:b w:val="false"/>
          <w:bCs w:val="false"/>
          <w:sz w:val="28"/>
          <w:szCs w:val="28"/>
        </w:rPr>
        <w:t>розвиток матеріальної та навчально-методичної бази кафедри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оснащення аудиторій сучасними меблями, мультимедійними системами, обладнання викладацьких кімнат та зон відпочинку для співробітників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не залучення кафедри до використання можливостей планованого реабілітаційного центру, який передбачає проведення комплексної психологічної та фізичної реабілітації, тренінгів, консультацій, рольових симуляцій та відеофіксації практичних занять, з метою підвищення</w:t>
      </w:r>
      <w:r>
        <w:rPr/>
        <w:t xml:space="preserve"> </w:t>
      </w:r>
      <w:r>
        <w:rPr>
          <w:sz w:val="28"/>
          <w:szCs w:val="28"/>
        </w:rPr>
        <w:t>якості практичної підготовки студентів та фахівців</w:t>
      </w:r>
      <w:r>
        <w:rPr>
          <w:sz w:val="28"/>
          <w:szCs w:val="28"/>
          <w:lang w:val="uk-UA"/>
        </w:rPr>
        <w:t xml:space="preserve"> з ментального здоров’я</w:t>
      </w:r>
      <w:r>
        <w:rPr>
          <w:sz w:val="28"/>
          <w:szCs w:val="28"/>
        </w:rPr>
        <w:t>.</w:t>
      </w:r>
    </w:p>
    <w:p>
      <w:pPr>
        <w:pStyle w:val="Style23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_____»_________ </w:t>
      </w:r>
      <w:r>
        <w:rPr>
          <w:sz w:val="28"/>
          <w:szCs w:val="28"/>
          <w:lang w:val="uk-UA"/>
        </w:rPr>
        <w:t>____ р.</w:t>
      </w:r>
      <w:r>
        <w:rPr>
          <w:b/>
          <w:bCs/>
          <w:sz w:val="28"/>
          <w:szCs w:val="28"/>
          <w:lang w:val="uk-UA"/>
        </w:rPr>
        <w:t xml:space="preserve">                                      </w:t>
        <w:tab/>
        <w:tab/>
        <w:t xml:space="preserve">    </w:t>
      </w:r>
      <w:r>
        <w:rPr>
          <w:bCs/>
          <w:sz w:val="28"/>
          <w:szCs w:val="28"/>
          <w:lang w:val="uk-UA"/>
        </w:rPr>
        <w:t>Майя САВІНА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ind w:left="426" w:hanging="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Schoolbook" w:hAnsi="Century Schoolbook" w:cs="Century Schoolbook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Основной текст Знак"/>
    <w:qFormat/>
    <w:rPr>
      <w:rFonts w:eastAsia="Times New Roman"/>
      <w:sz w:val="26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 w:eastAsia="ja-JP"/>
    </w:rPr>
  </w:style>
  <w:style w:type="character" w:styleId="Style18">
    <w:name w:val="Тема примечания Знак"/>
    <w:qFormat/>
    <w:rPr>
      <w:b/>
      <w:bCs/>
      <w:lang w:val="ru-RU" w:eastAsia="ja-JP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Интернет)"/>
    <w:basedOn w:val="Normal"/>
    <w:qFormat/>
    <w:pPr>
      <w:spacing w:before="280" w:after="280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9:05:00Z</dcterms:created>
  <dc:creator>Анна</dc:creator>
  <dc:description/>
  <cp:keywords/>
  <dc:language>en-US</dc:language>
  <cp:lastModifiedBy>Пользователь</cp:lastModifiedBy>
  <cp:lastPrinted>2018-06-13T01:17:00Z</cp:lastPrinted>
  <dcterms:modified xsi:type="dcterms:W3CDTF">2025-12-15T19:05:00Z</dcterms:modified>
  <cp:revision>2</cp:revision>
  <dc:subject/>
  <dc:title>АВТОБІОГРАФІЯ</dc:title>
</cp:coreProperties>
</file>